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ODESSA DANCE WEEKEND 2025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19 жовтня 2025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Троїцька, 43, Міжнародний культурний центр УНІОН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ООВ ВГО «АСЕТУ», Танцювальний центр "Ukrdance", Сергій та Катерина Павліченк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9 Disco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'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Чеботар Георгій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0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189"/>
        <w:gridCol w:w="1572"/>
        <w:gridCol w:w="932"/>
        <w:gridCol w:w="1829"/>
        <w:gridCol w:w="2471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318"/>
        <w:gridCol w:w="1743"/>
        <w:gridCol w:w="1033"/>
        <w:gridCol w:w="2029"/>
        <w:gridCol w:w="2740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07:20:00Z</dcterms:created>
  <dc:creator>Елена</dc:creator>
  <dc:description/>
  <cp:keywords/>
  <dc:language>en-US</dc:language>
  <cp:lastModifiedBy>Елена</cp:lastModifiedBy>
  <dcterms:modified xsi:type="dcterms:W3CDTF">2025-10-19T10:26:00Z</dcterms:modified>
  <cp:revision>3</cp:revision>
  <dc:subject/>
  <dc:title>Всеукраїнські змагання з сучасних танців</dc:title>
</cp:coreProperties>
</file>